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079242058"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375224119"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629752697"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